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253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心理学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校心理辅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校心理辅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学校心理辅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校心理辅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学校心理辅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学校心理辅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校心理辅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校心理辅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心理辅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350837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校心理辅导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校心理辅导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43:45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