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物理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动力学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</w:rPr>
              <w:t>热统概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动力学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热统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电动力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热统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动力学概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热统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电动力学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热统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电动力学概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热统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电动力学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热统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动力学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统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2:13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