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视觉传达设计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艺术概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外国美术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艺术概论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概论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装饰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艺术概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外国美术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装饰设计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艺术概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外国美术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装饰设计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1:19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