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思想政治教育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当代中国政府与政治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法学概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当代中国政府与政治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法学概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1:33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