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253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汉语言文学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当代文学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当代文学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当代文学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当代文学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当代文学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当代文学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现代文学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明清文学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现代文学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明清文学史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现代文学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明清文学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现代文学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明清文学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中国现代文学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明清文学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中国现代文学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明清文学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350837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明清文学史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中国现代文学史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中国当代文学史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明清文学史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国现代文学史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国当代文学史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6T01:44:39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