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美术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外国美术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主题创作研究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题创作研究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外国美术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主题创作研究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外国美术史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主题创作研究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0:20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