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  <w:u w:val="single"/>
          <w:lang w:val="en-US" w:eastAsia="zh-CN"/>
        </w:rPr>
        <w:t>级俄语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俄语听力 （下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俄语听力 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俄语听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俄语听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俄语听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俄语听力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俄语听力 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俄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俄语听力 （下）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俄语听力 （下）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综合俄语（下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俄语口语（下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综合俄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俄语口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综合俄语（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俄语口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俄语（下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俄语口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综合俄语（下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俄语口语（下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综合俄语（下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俄语口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俄语（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俄语口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俄语（下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俄语口语（下）</w:t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俄语口语（下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综合俄语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俄语听力 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俄语口语（下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综合俄语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俄语听力 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俄语口语（下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38:12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