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sz w:val="24"/>
          <w:u w:val="single"/>
          <w:lang w:val="en-US" w:eastAsia="zh-CN"/>
        </w:rPr>
        <w:t>级小学教育（文科方向）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古代文学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古代文学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古代文学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古代文学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古代汉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古代汉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语文课程与教学论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古代汉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语文课程与教学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古代汉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语文课程与教学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古代汉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语文课程与教学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古代汉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语文课程与教学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古代汉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语文课程与教学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古代汉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古代汉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古代汉语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中国古代文学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小学语文课程与教学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古代汉语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国古代文学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小学语文课程与教学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2:51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