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化学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学技能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学技能训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教学技能训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育测量与评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学技能训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育测量与评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教学技能训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育测量与评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化学教学技能训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育测量与评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育测量与评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化学教育测量与评价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学教育测量与评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化学教育测量与评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化学教学技能训练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化学教育测量与评价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化学教学技能训练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化学教育测量与评价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3-01T03:07:28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