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小学教育（文科方向）（专科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现当代文学作品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作品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小学语文课程与教学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古代文学作品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古代文学作品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作品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作品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作品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生心理辅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46"/>
        <w:gridCol w:w="2703"/>
        <w:gridCol w:w="1014"/>
        <w:gridCol w:w="340"/>
        <w:gridCol w:w="901"/>
        <w:gridCol w:w="2150"/>
        <w:gridCol w:w="2001"/>
        <w:gridCol w:w="1440"/>
      </w:tblGrid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</w:tr>
      <w:tr>
        <w:trPr>
          <w:trHeight w:val="34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当代文学作品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向美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sz w:val="18"/>
                <w:szCs w:val="18"/>
              </w:rPr>
              <w:t>小学语文课程与教学</w:t>
            </w:r>
            <w:r>
              <w:rPr>
                <w:color w:val="000000"/>
                <w:sz w:val="20"/>
                <w:szCs w:val="20"/>
              </w:rPr>
              <w:t>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马梓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textAlignment w:val="top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8</w:t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古代文学作品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林宏磊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学生心理辅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尕玉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2:3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