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5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电子信息科学与技术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数字电子电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微机原理及应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数字电子电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微机原理及应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字电子电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微机原理及应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数字电子电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微机原理及应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字电子电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微机原理及应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字电子电路（实验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数字电子电路（实验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算机网络和应用（实验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计算机网络和应用（实验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数字电子电路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微机原理及应用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textAlignment w:val="top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数字电子电路（实验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计算机网络和应用（实验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字电子电路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微机原理及应用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textAlignment w:val="top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数字电子电路（实验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计算机网络和应用（实验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37:59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