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sz w:val="24"/>
          <w:u w:val="single"/>
          <w:lang w:val="en-US" w:eastAsia="zh-CN"/>
        </w:rPr>
        <w:t>级历史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政治与国际关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国际政治与国际关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政治与国际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政治与国际关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政治与国际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际政治与国际关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政治思想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史学概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政治思想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史学概论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政治思想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史学概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史学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史学概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史学概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史学概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国际政治与国际关系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中国政治思想史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史学概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际政治与国际关系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国政治思想史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9:55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