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小学道德与法治教育（专科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少先队活动与班级管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少先队活动与班级管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先队活动与班级管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先队活动与班级管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先队活动与班级管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法学概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少先队活动与班级管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思想政治学科教学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伦理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思想政治学科教学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马克思主义伦理学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思想政治学科教学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伦理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思想政治学科教学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伦理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思想政治学科教学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伦理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思想政治学科教学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克思主义伦理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思想政治学科教学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法学概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20"/>
                                    <w:textAlignment w:val="top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少先队活动与班级管理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马克思主义伦理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思想政治学科教学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法学概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20"/>
                              <w:textAlignment w:val="top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少先队活动与班级管理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马克思主义伦理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2:27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