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25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公共事业管理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秘书实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秘书实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秘书实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管理秘书实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代中国政府与政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秘书实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管理秘书实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管理秘书实务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当代中国政府与政治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秘书实务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当代中国政府与政治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38:24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