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地理信息科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.NET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.NET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.NET</w:t>
            </w:r>
            <w:r>
              <w:rPr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.NET</w:t>
            </w:r>
            <w:r>
              <w:rPr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.NET</w:t>
            </w:r>
            <w:r>
              <w:rPr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B.NET</w:t>
            </w:r>
            <w:r>
              <w:rPr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VB.NET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语言与程序设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地学空间分析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B.NE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言与程序设计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学空间分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B.NE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语言与程序设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学空间分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地学空间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学空间分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地学空间分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46"/>
        <w:gridCol w:w="2703"/>
        <w:gridCol w:w="1014"/>
        <w:gridCol w:w="340"/>
        <w:gridCol w:w="901"/>
        <w:gridCol w:w="2017"/>
        <w:gridCol w:w="2134"/>
        <w:gridCol w:w="1440"/>
      </w:tblGrid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</w:tr>
      <w:tr>
        <w:trPr>
          <w:trHeight w:val="34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VB.NET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言与程序设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学空间分析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7:42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