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旅游管理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旅行社经营与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消费者行为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旅行社经营与管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消费者行为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旅行社经营与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消费者行为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旅行社经营与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消费者行为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旅行社经营与管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消费者行为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旅行社经营与管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酒店管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酒店管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酒店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旅游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酒店管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旅游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酒店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旅游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旅游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旅游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旅游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649160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  <w:gridCol w:w="340"/>
                              <w:gridCol w:w="901"/>
                              <w:gridCol w:w="2017"/>
                              <w:gridCol w:w="144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酒店管理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消费者行为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textAlignment w:val="top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旅游学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旅行社经营与管理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  <w:gridCol w:w="340"/>
                        <w:gridCol w:w="901"/>
                        <w:gridCol w:w="2017"/>
                        <w:gridCol w:w="144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酒店管理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消费者行为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20"/>
                              <w:textAlignment w:val="top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旅游学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旅行社经营与管理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40:08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