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学前教育（专科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前儿童科学教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前儿童科学教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前儿童科学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前儿童科学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前儿童科学教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前儿童科学教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前儿童科学教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前儿童科学教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前儿童科学教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46"/>
        <w:gridCol w:w="2703"/>
        <w:gridCol w:w="1014"/>
        <w:gridCol w:w="340"/>
        <w:gridCol w:w="901"/>
        <w:gridCol w:w="2017"/>
        <w:gridCol w:w="2134"/>
        <w:gridCol w:w="1440"/>
      </w:tblGrid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</w:tr>
      <w:tr>
        <w:trPr>
          <w:trHeight w:val="34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前儿童科学教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石慧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textAlignment w:val="top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3:59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