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特殊教育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音乐治疗的理论与实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特殊学校教材教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音乐治疗的理论与实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特殊学校教材教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音乐治疗的理论与实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特殊学校教材教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音乐治疗的理论与实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特殊学校教材教法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音乐治疗的理论与实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特殊学校教材教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音乐治疗的理论与实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特殊教育研究方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全纳教育理论与实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特殊教育研究方法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纳教育理论与实践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特殊学校教材教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殊教育研究方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全纳教育理论与实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特殊教育研究方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全纳教育理论与实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特殊教育研究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全纳教育理论与实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特殊教育研究方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全纳教育理论与实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649160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  <w:gridCol w:w="340"/>
                              <w:gridCol w:w="901"/>
                              <w:gridCol w:w="2017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殊学校教材教法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音乐治疗的理论与实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textAlignment w:val="top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殊教育研究方法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全纳教育理论与实践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  <w:gridCol w:w="340"/>
                        <w:gridCol w:w="901"/>
                        <w:gridCol w:w="2017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殊学校教材教法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音乐治疗的理论与实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20"/>
                              <w:textAlignment w:val="top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殊教育研究方法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全纳教育理论与实践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3-01T01:54:13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