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教育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社会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社会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社会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社会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社会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社会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教育社会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育社会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社会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教育社会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教育社会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9:33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