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音乐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艺术概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概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即兴伴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即兴伴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即兴伴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即兴伴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即兴伴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即兴伴奏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艺术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即兴伴奏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艺术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4:14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