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绘画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题创作研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外国美术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主题创作研究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外国美术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主题创作研究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色彩静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色彩静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色彩静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色彩静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色彩静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 w:val="false"/>
                <w:bCs/>
                <w:color w:val="000000"/>
              </w:rPr>
              <w:t>色彩静物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色彩静物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色彩静物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色彩静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色彩静物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外国美术史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主题创作研究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色彩静物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外国美术史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主题创作研究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39:04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