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sz w:val="24"/>
          <w:u w:val="single"/>
          <w:lang w:val="en-US" w:eastAsia="zh-CN"/>
        </w:rPr>
        <w:t>级英语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观看录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英语听力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听力（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英语听力（下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听力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听力（下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英语听力（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英语听力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综合英语（下）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观看录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口语（下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综合英语（下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英语口语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写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英语口语（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英语写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英语口语（下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英语写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英语口语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英语写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 w:val="false"/>
                <w:bCs/>
                <w:color w:val="000000"/>
              </w:rPr>
              <w:t>英语口语（下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英语写作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口语（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写作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口语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英语口语（下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综合英语（下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英语写作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英语听力（下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英语口语（下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综合英语（下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英语写作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英语听力（下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英语口语（下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3-01T01:56:16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